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ق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َصبر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ُح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ُبصِّ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َم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ئ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قب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ن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نت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ط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ط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ُخا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ُج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تكلَّ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خ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هَّ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شبِّ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نعو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ت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ب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ِل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زا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تزعُ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با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ك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ب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ِل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ب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لِم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ؤس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هَّا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َسُئ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فت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َ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َ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مَرو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ِ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ُدولُ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يَن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هل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نتح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ُبطل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حري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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لي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.. )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وجد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ذ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تفسيرُ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بَه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مُخالِف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ح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طُرُ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َسّ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جم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سّ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ُص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سِط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ِ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بسُّ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ُوَضِّح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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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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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ِ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نرج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ي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راؤ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ي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ج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ب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جاه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كر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ط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حَس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سرو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ب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بع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ي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0"/>
          <w:szCs w:val="1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غضو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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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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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حَك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غَضَ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ض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عا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ِّ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ل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ضَ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كرِّ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 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الأم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ِيّ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ص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أُمّ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ثَلِّث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ُبَّا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ز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ض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ضَّل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ُرْ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 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ل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ضَّل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ك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ّ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أخص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َّل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سنّ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َّ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طبر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ر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ز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تلم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حسَّ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ل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ُ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كأ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َتقْعُ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عْد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ضو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مص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عي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طب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ض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ضا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يشه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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تطي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صيب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ض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صيب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خ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ط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ستم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ن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ث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ابع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ِ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تِّ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ا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َ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ِمَ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رجوع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بع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ِ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ِر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و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حا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فضَّ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ظر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ال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اج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ف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ْ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ص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ز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س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َّ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رئو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َّ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جاوز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علَّ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تعلَّ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صحاب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علم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َل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ت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رّ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تفسيرُ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تباع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نط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b/>
          <w:b/>
          <w:bCs/>
          <w:sz w:val="34"/>
          <w:sz w:val="34"/>
          <w:szCs w:val="34"/>
          <w:rtl w:val="true"/>
        </w:rPr>
        <w:t>و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الع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فسِّ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ْمَ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ع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غض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ضا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ف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ن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رقن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ِّ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ض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المص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عي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ْب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صدِّ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ّ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ذك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ُرُ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إ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9"/>
      </w:r>
      <w:r>
        <w:rPr>
          <w:rStyle w:val="FootnoteCharacters"/>
          <w:b/>
          <w:bCs/>
          <w:sz w:val="34"/>
          <w:szCs w:val="34"/>
          <w:rtl w:val="true"/>
        </w:rPr>
        <w:t xml:space="preserve"> 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يض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ثعا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مرق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نس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ؤلف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وا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في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نح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ثع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زر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حدِّ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تلم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شا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زب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ه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ج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أز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خوارز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خ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لي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م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ملحو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ِ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ِل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ُصِ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ض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د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ِ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ئم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د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يد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سلَ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ك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ا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غضو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لك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b/>
          <w:b/>
          <w:bCs/>
          <w:sz w:val="34"/>
          <w:sz w:val="34"/>
          <w:szCs w:val="34"/>
          <w:rtl w:val="true"/>
        </w:rPr>
        <w:t>وأخص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 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نخلُ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جما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دل</w:t>
      </w:r>
      <w:r>
        <w:rPr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ّ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َض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ل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د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أ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مي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ب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َد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ب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با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إع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ئ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ل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َّ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اختص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ان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نق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دخ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تب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ع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نَ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ر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ط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تم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ي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ظ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غي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تف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ري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َ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ج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ي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فس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تباع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,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ت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ض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ا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ك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ل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ث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قت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   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شبه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اب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ُصد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ُ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ي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ق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ر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هاد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ذ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ترك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ط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ب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واط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َض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د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ف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شك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َّ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د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خال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ب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ضلي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فسيق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أنَّ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دا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!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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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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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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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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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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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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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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2" w:cs="HQPB2" w:ascii="HQPB2" w:hAnsi="HQPB2"/>
          <w:color w:val="000000"/>
          <w:sz w:val="22"/>
          <w:szCs w:val="22"/>
        </w:rPr>
        <w:t>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.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وماذا سيفعلونَ بالآيات الآمرةِ بقتال اليهود والنصارى وسائر المشر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HQPB2" w:cs="HQPB2" w:ascii="HQPB2" w:hAnsi="HQPB2"/>
          <w:color w:val="000000"/>
          <w:sz w:val="34"/>
          <w:szCs w:val="34"/>
          <w:rtl w:val="true"/>
        </w:rPr>
        <w:t xml:space="preserve">     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وقال الله تعالى </w:t>
      </w:r>
      <w:r>
        <w:rPr>
          <w:rFonts w:cs="HQPB2" w:ascii="HQPB2" w:hAnsi="HQPB2"/>
          <w:color w:val="000000"/>
          <w:sz w:val="34"/>
          <w:szCs w:val="34"/>
          <w:rtl w:val="true"/>
        </w:rPr>
        <w:t>: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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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لن يتوقف الْمُطالبون بحذف اسم اليهود والنصارى من ترجمة الآية السابعة من سورة الفاتحة عند هذا الْحَدِّ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بل سيُطالبون بما فوقَ ذلك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الواقعُ خيرُ شاهدٍ 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فقد دعا بعضهم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 xml:space="preserve">إلى عدم دعوة اليهود والنصارى للإسلام أثناء الحوارات معهم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! 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فقال الكاتب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( .. ) </w:t>
      </w:r>
      <w:r>
        <w:rPr>
          <w:color w:val="000000"/>
          <w:sz w:val="34"/>
          <w:szCs w:val="34"/>
          <w:rtl w:val="true"/>
        </w:rPr>
        <w:t xml:space="preserve">: ( </w:t>
      </w:r>
      <w:r>
        <w:rPr>
          <w:color w:val="000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ف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ع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بطنة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ز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قب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هج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كف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تبش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ُحاو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قص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شترك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خ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بش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ع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من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كتو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: ( </w:t>
      </w:r>
      <w:r>
        <w:rPr>
          <w:color w:val="000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رفض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بدأ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وجُّ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حلال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ع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ِّيانا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ائ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تمثل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ستيعاب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ينٍ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حسب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ق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فض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حس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ع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عايش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لم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عمل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مك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ظلِّ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عطيا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ق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دي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ائ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ختلا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طلقاتِ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عقائ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. 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دع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سو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المسلم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؟</w:t>
      </w:r>
      <w:r>
        <w:rPr>
          <w:color w:val="000000"/>
          <w:sz w:val="34"/>
          <w:szCs w:val="34"/>
          <w:rtl w:val="true"/>
        </w:rPr>
        <w:t>! .</w:t>
      </w:r>
    </w:p>
    <w:p>
      <w:pPr>
        <w:pStyle w:val="Normal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ْمِن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ط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واط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مواط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س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س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كب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2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تناس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ْمُغفَّل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0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2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( .. )</w:t>
      </w:r>
      <w:r>
        <w:rPr>
          <w:sz w:val="34"/>
          <w:szCs w:val="34"/>
          <w:rtl w:val="true"/>
        </w:rPr>
        <w:t xml:space="preserve"> : ( </w:t>
      </w:r>
      <w:r>
        <w:rPr>
          <w:b/>
          <w:b/>
          <w:bCs/>
          <w:sz w:val="34"/>
          <w:sz w:val="34"/>
          <w:szCs w:val="34"/>
          <w:rtl w:val="true"/>
        </w:rPr>
        <w:t>ل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يِّ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فوِّ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رّ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1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دع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غ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ز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؟</w:t>
      </w:r>
      <w:r>
        <w:rPr>
          <w:b/>
          <w:bCs/>
          <w:color w:val="000000"/>
          <w:sz w:val="34"/>
          <w:szCs w:val="34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: ( </w:t>
      </w:r>
      <w:r>
        <w:rPr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ك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ذ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ين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علَّ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جوب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ْمُخال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د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ن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د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قتض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رور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ص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ن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لمَّ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ال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ور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كلَّ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خلَّف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قط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قام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ساوا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قَّ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حقيق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واطن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شرائ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ذاه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أدي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يو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.. </w:t>
      </w:r>
      <w:r>
        <w:rPr>
          <w:color w:val="000000"/>
          <w:sz w:val="34"/>
          <w:sz w:val="34"/>
          <w:szCs w:val="34"/>
          <w:rtl w:val="true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طوُّ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لغت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او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بنائ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ميع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شر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ن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تأ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ذو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وط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برِّر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بقاي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كرٍ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؟</w:t>
      </w:r>
      <w:r>
        <w:rPr>
          <w:color w:val="000000"/>
          <w:sz w:val="34"/>
          <w:szCs w:val="34"/>
          <w:rtl w:val="true"/>
        </w:rPr>
        <w:t xml:space="preserve">!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ظ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عشعش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ق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تخلِّف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ظا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اع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عطي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حك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حك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!</w:t>
      </w:r>
      <w:r>
        <w:rPr>
          <w:color w:val="000000"/>
          <w:sz w:val="34"/>
          <w:sz w:val="34"/>
          <w:szCs w:val="34"/>
          <w:rtl w:val="true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.. 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 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بعدَ أن أَسقطَ هذا الكاتبُ الْمُغفَّلُ الجزي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تجرَّأ الكاتب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( .. )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فنادى بإسقاط كلِّ أحكام أهل الذَّمة فقال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(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كل هذه الآراء سواء منها ما يتعلَّق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بتصنيف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الخلق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أو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قسمة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الأرض والديار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لا تستند إلى نصوص شرعية من كتاب أو سن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إنما هي اجتهادات طرحها الفقهاء والباحثون في ضوء قراءاتهم للواقع الذي عايشوه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3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نعم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لفظ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(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الذم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)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ليس موجوداً في القرآن الكري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لكن أحكام الذمة موجودة قطعاً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أما السن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فيقول ابن الأثير رحمه الله تعالى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قد تكرَّر في الحديث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ذكر الذم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ذِّما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هما بمعنى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العهد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أمان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ضمان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حُرم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حق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سمِّي أهل الذمة لدخولهم في عهد المسلمين وأمانه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َجرَّ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ناد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إبط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فروض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م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فر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نصا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جو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عوت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ناصحت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إن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تجيبو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جب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داوت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بغض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تصري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عدا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بغض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</w:t>
      </w:r>
      <w:r>
        <w:rPr>
          <w:color w:val="000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ر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عتقاد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( </w:t>
      </w:r>
      <w:r>
        <w:rPr>
          <w:color w:val="000000"/>
          <w:sz w:val="34"/>
          <w:sz w:val="34"/>
          <w:szCs w:val="34"/>
          <w:rtl w:val="true"/>
        </w:rPr>
        <w:t>الأص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اب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إسل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َوَدَّ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ُخالف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قيد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الله أكبر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تناسى الشيخ قول ال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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6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قول ال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2" w:cs="HQPB2" w:ascii="HQPB2" w:hAnsi="HQPB2"/>
          <w:color w:val="000000"/>
          <w:sz w:val="22"/>
          <w:szCs w:val="22"/>
        </w:rPr>
        <w:t>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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7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لكن كما قال صلى الله عليه وسلم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Style w:val="Char"/>
          <w:sz w:val="34"/>
          <w:sz w:val="34"/>
          <w:szCs w:val="34"/>
          <w:rtl w:val="true"/>
        </w:rPr>
        <w:t>عن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أبي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هريرة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رضي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ل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عن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قا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: </w:t>
      </w:r>
      <w:r>
        <w:rPr>
          <w:rStyle w:val="Char"/>
          <w:sz w:val="34"/>
          <w:sz w:val="34"/>
          <w:szCs w:val="34"/>
          <w:rtl w:val="true"/>
        </w:rPr>
        <w:t>قا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رسو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ل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صلى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ل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علي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وسلم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>: (</w:t>
      </w:r>
      <w:r>
        <w:rPr>
          <w:rStyle w:val="Char"/>
          <w:b/>
          <w:bCs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سيأتي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على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ناسِ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سَنَوات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خدَّاعات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يُصدَّق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كاذب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ُكَذَّب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صادق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ُؤتم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خائ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ُخوَّ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أمي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َنطق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رُّويبضة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قي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: </w:t>
      </w:r>
      <w:r>
        <w:rPr>
          <w:rStyle w:val="Char"/>
          <w:sz w:val="34"/>
          <w:sz w:val="34"/>
          <w:szCs w:val="34"/>
          <w:rtl w:val="true"/>
        </w:rPr>
        <w:t>وما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رُّويبضةُ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؟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قا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: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رَّجل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تافه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أمرِ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عامَّةِ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Style w:val="Char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ف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نُ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د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ُ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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أخت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جلِ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َ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سْط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رتاب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ائ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تَ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ث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ُفت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خُذ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م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ناف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َّج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رأ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صغ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كب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ب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ْحُر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وشِ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ئ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َّبعو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أ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ُتَّبِع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تد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يَّا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ُد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ُد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لال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ُحذِّر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يْغ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ط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ف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ل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ع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دري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ف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ت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ِ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تهِر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ق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ثْنِي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َّ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ا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لّ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مع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ث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1"/>
      </w:r>
      <w:r>
        <w:rPr>
          <w:rStyle w:val="FootnoteCharacters"/>
          <w:b/>
          <w:bCs/>
          <w:sz w:val="34"/>
          <w:szCs w:val="34"/>
          <w:rtl w:val="true"/>
        </w:rPr>
        <w:t>)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بض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كتب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كتبه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إ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sz w:val="26"/>
          <w:sz w:val="26"/>
          <w:szCs w:val="26"/>
          <w:rtl w:val="true"/>
        </w:rPr>
        <w:t>فت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س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ذهاب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</w:t>
      </w:r>
      <w:r>
        <w:rPr>
          <w:rStyle w:val="Char"/>
          <w:sz w:val="26"/>
          <w:sz w:val="26"/>
          <w:szCs w:val="26"/>
          <w:rtl w:val="true"/>
        </w:rPr>
        <w:t>يُ</w:t>
      </w:r>
      <w:r>
        <w:rPr>
          <w:rStyle w:val="Char"/>
          <w:sz w:val="26"/>
          <w:sz w:val="26"/>
          <w:szCs w:val="26"/>
          <w:rtl w:val="true"/>
        </w:rPr>
        <w:t>فش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</w:t>
      </w:r>
      <w:r>
        <w:rPr>
          <w:rStyle w:val="Char"/>
          <w:sz w:val="26"/>
          <w:sz w:val="26"/>
          <w:szCs w:val="26"/>
          <w:rtl w:val="true"/>
        </w:rPr>
        <w:t>يَ</w:t>
      </w:r>
      <w:r>
        <w:rPr>
          <w:rStyle w:val="Char"/>
          <w:sz w:val="26"/>
          <w:sz w:val="26"/>
          <w:szCs w:val="26"/>
          <w:rtl w:val="true"/>
        </w:rPr>
        <w:t>جلس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ت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عل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عل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ض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0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ُف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غل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دِّ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س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6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تح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من سورة آل عمران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ْ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حرّ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4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2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ْ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4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ض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عو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ئ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تح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4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اس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عش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م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غن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ام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ان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7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سو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ق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هب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نف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أوي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م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</w:t>
      </w:r>
      <w:r>
        <w:rPr>
          <w:rStyle w:val="Char"/>
          <w:sz w:val="26"/>
          <w:szCs w:val="26"/>
        </w:rPr>
        <w:t>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ْ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ت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9</w:t>
      </w:r>
      <w:r>
        <w:rPr>
          <w:rStyle w:val="Char"/>
          <w:sz w:val="26"/>
          <w:szCs w:val="26"/>
          <w:rtl w:val="true"/>
        </w:rPr>
        <w:t xml:space="preserve"> . 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5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4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كروه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ك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س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ل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أغ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به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6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ج</w:t>
      </w:r>
      <w:r>
        <w:rPr>
          <w:rStyle w:val="Char"/>
          <w:sz w:val="26"/>
          <w:szCs w:val="26"/>
        </w:rPr>
        <w:t>1/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م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ق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ا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لِّها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ش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ت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بن أبي حاتم ج</w:t>
      </w:r>
      <w:r>
        <w:rPr>
          <w:rStyle w:val="Char"/>
          <w:sz w:val="26"/>
          <w:szCs w:val="26"/>
        </w:rPr>
        <w:t>1/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ن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ك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ي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رق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ن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ْ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ه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tabs>
          <w:tab w:val="clear" w:pos="720"/>
          <w:tab w:val="left" w:pos="3199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ْ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3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در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ن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4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مر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ست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فت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د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أ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ل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4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عتص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فع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ع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ضي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1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ا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</w:t>
      </w:r>
      <w:r>
        <w:rPr>
          <w:rStyle w:val="Char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فر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حد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وسيولوج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ؤت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ط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94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ضر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ا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سل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آخ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شو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و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يت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اد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د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ط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اد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تح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8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دَّ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َم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1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3840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59.25pt,27.1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250815</wp:posOffset>
              </wp:positionH>
              <wp:positionV relativeFrom="paragraph">
                <wp:posOffset>201295</wp:posOffset>
              </wp:positionV>
              <wp:extent cx="2330450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ذل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جهو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حرَّف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صار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يهو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15.1pt;mso-wrap-distance-left:9.05pt;mso-wrap-distance-right:9.05pt;mso-wrap-distance-top:0pt;mso-wrap-distance-bottom:0pt;margin-top:15.85pt;mso-position-vertical-relative:text;margin-left:413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ذل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جهو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حرَّف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نصار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يهو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900045</wp:posOffset>
              </wp:positionH>
              <wp:positionV relativeFrom="paragraph">
                <wp:posOffset>178435</wp:posOffset>
              </wp:positionV>
              <wp:extent cx="230886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بذل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جهود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حرَّف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صارى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يهود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color w:val="000000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8pt;height:18.2pt;mso-wrap-distance-left:9.05pt;mso-wrap-distance-right:9.05pt;mso-wrap-distance-top:0pt;mso-wrap-distance-bottom:0pt;margin-top:14.05pt;mso-position-vertical-relative:text;margin-left:22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بذل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مجهود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حرَّف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نصارى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واليهود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color w:val="000000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color w:val="000000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00:00Z</dcterms:created>
  <dc:creator>عماد</dc:creator>
  <dc:description/>
  <cp:keywords/>
  <dc:language>en-US</dc:language>
  <cp:lastModifiedBy>FujitsuSiemens</cp:lastModifiedBy>
  <cp:lastPrinted>2005-08-24T15:20:00Z</cp:lastPrinted>
  <dcterms:modified xsi:type="dcterms:W3CDTF">2005-12-03T17:00:00Z</dcterms:modified>
  <cp:revision>2</cp:revision>
  <dc:subject/>
  <dc:title>التمهيد :</dc:title>
</cp:coreProperties>
</file>